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0"/>
        <w:gridCol w:w="9774"/>
        <w:gridCol w:w="15"/>
        <w:gridCol w:w="1972"/>
        <w:gridCol w:w="15"/>
        <w:gridCol w:w="1832"/>
        <w:gridCol w:w="15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ИФР КСГ     44.010.207      </w:t>
            </w:r>
            <w:r>
              <w:rPr>
                <w:b/>
              </w:rPr>
              <w:t>УРОВЕНЬ 1,2,3,4 СРЕДНЯЯ ДЛИТЕЛЬНОСТЬ  9</w:t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ОТДЕЛЕНИЯ: ХИРУРГИЧЕСКИЙ (ДЛЯ ДЕТЕЙ)</w:t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ШИФР МКБ -10</w:t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4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>30.1 УШИБ СТЕНКИ ЖИВОТ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>30.8 ДРУГИЕ ПОВЕРХНОСТНЫЕ ТРАВМЫ ЖИВОТА, НИЖНЕЙ ЧАСТИ СПИНЫ И ТАЗ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T</w:t>
                  </w:r>
                  <w:r>
                    <w:rPr/>
                    <w:t>14.1 ОТКРЫТАЯ РАНА, ИНОРОДНОЕ ТЕЛО МЯГКИХ ТКАН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T75.4</w:t>
                  </w:r>
                  <w:r>
                    <w:rPr/>
                    <w:t xml:space="preserve"> ВОЗДЕЙСТВИЕ ЭЛЕКТРИЧЕСКОГО ТОКА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СКОПИЯ ЛЕГКИ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01.(02)001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И МЯГКИХ ТКАНЕ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31.001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ЗОРНАЯ РЕНТГЕНОГРАММА БРЮШНОЙ ПОЛОСТ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31.002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НАЯ ТОМОГРАФИЯ ОРГАНОВ БРЮШНОЙ ПОЛОСТ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31.001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И БРЮШНОЙ ПОЛОСТИ И ЗАБРЮШИННОГО ПРОСТРАНСТВ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31.001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ПАРОСКОПИЯ ДИАГНОСТИЧЕСКА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ЛЕЙКОЦИТОВ В КРОВИ (ФОРМУЛА КРОВ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0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7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ИН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9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1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ИЛИРУБИН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1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СТ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2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ЛТ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3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4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ЛОРИДОВ В КРОВ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9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РОВНЯ ДИАСТАЗЫ МОЧ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9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ФАКТОРОВ СВЕРТЫВА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53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БИОЛОГИЧЕСКОЕ ИССЛЕДОВАНИЕ КРОВ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1.001-002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ЕСЕВ РАНЕВОГО ОТДЕЛЯЕМО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3.058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ЛОГИЧЕСКОЕ ИССЛЕДОВАНИЕ КОСТНОГО СКЕЛЕ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ГРУПП КРОВИ (АВО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НИЯ КРОВИ (ПЛАЗМЫ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ОЗНОЕ ЛЕЧЕ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ДОЛ 2% 1МЛ  ( АМП.)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ГЛЮКОЗА 10% 250,0(ФЛ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ФИЗРАСТВОР 250,0</w:t>
            </w:r>
            <w:r>
              <w:rPr>
                <w:lang w:val="en-US"/>
              </w:rPr>
              <w:t xml:space="preserve"> (</w:t>
            </w:r>
            <w:r>
              <w:rPr/>
              <w:t>ФЛ</w:t>
            </w:r>
            <w:r>
              <w:rPr>
                <w:lang w:val="en-US"/>
              </w:rPr>
              <w:t>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ЗЕРИН 0,05% Р-Р, АМП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 2,0МЛ (АМП)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ДРОЛ 1% Р-Р (АМП)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1,0 МЛ (АМП)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ПИЦИЛЛИН 500МГ (АМП), 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КСИКЛАВ, м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мг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 80,0 (АМП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50МГ (ФЛ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АЗОЛИН, ЦЕФОБОЛ, ЦЕФОТАКСИМ 1Г (ФЛ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ЕНЕМ 500МГ, ТИЕНАМ 500М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 10ТЫС. ЕД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ГЛЮКИН И ДРУГИЕ КОЛЛОИДНЫЕ Р-РЫ (ГЭК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РАСХОДНЫЕ МАТЕРИАЛЫ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ДОПИРОН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, 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, 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АТКИ ХИРУРГИЧЕСКИЕ, шт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ЕТКИ МЕДИЦИНСКИЕ ОДНОРАЗОВЫЕ, шт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мл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Ы , шт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ДЛЯ ПЕРЕЛИВАНИЯ РАСТВОРОВ, шт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, шт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НОВОКАИНА 0,25%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ЙОДА, СПИРТОВЫЙ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ПЕРЕКИСИ ВОДОРОДА 3%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АРИН, ед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0ед.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ЫЙ Р-РХЛОРГЕКСИДИНА 0,05%, м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ПСИН, ХИМОПСИН, а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4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1"/>
        <w:gridCol w:w="1969"/>
        <w:gridCol w:w="197"/>
        <w:gridCol w:w="2364"/>
      </w:tblGrid>
      <w:tr>
        <w:trPr>
          <w:trHeight w:val="255" w:hRule="atLeast"/>
        </w:trPr>
        <w:tc>
          <w:tcPr>
            <w:tcW w:w="1095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   </w:t>
            </w:r>
            <w:r>
              <w:rPr>
                <w:b/>
              </w:rPr>
              <w:t>ВЕДЕНИЕ КОНСЕРВАТИВНОЕ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9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ОПЕРАТИВНОЕ ВМЕШАТЕЛЬСТВО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ТН.</w:t>
            </w:r>
          </w:p>
        </w:tc>
      </w:tr>
      <w:tr>
        <w:trPr>
          <w:trHeight w:val="255" w:hRule="atLeast"/>
        </w:trPr>
        <w:tc>
          <w:tcPr>
            <w:tcW w:w="109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ХИРУРГИЧЕСКАЯ ОБРАБОТКА  РАНЫ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09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УДАЛЕНИЕ ИНОРОДНОГО ТЕЛА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Анестезиология и реанимац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490"/>
        <w:gridCol w:w="2126"/>
        <w:gridCol w:w="1985"/>
      </w:tblGrid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уа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ур одноразовый к аппарату ИВ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альные фильтры к дыхательному контуру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800"/>
        <w:gridCol w:w="2341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ТРЕБОВАНИЕ К РЕЗУЛЬТАТАМ ЛЕЧ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ИРОВАНИЕ БОЛЕВОГО СИНДРОМ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МАЛИЗАЦИЯ ПОКАЗАТЕЛЕЙ АНАЛИЗА КРОВИ И МОЧ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«*» - на усмотрение врач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6:00Z</dcterms:created>
  <dc:creator>Hospital</dc:creator>
  <dc:description/>
  <cp:keywords/>
  <dc:language>en-US</dc:language>
  <cp:lastModifiedBy>sokolovaev</cp:lastModifiedBy>
  <cp:lastPrinted>2010-12-27T09:30:00Z</cp:lastPrinted>
  <dcterms:modified xsi:type="dcterms:W3CDTF">2012-04-18T10:35:00Z</dcterms:modified>
  <cp:revision>4</cp:revision>
  <dc:subject/>
  <dc:title>ШИФР КСГ     44057062      УРОВЕНЬ 1 И 2   СРЕДНЯЯ ДЛИТЕЛЬНОСТЬ  11</dc:title>
</cp:coreProperties>
</file>